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44069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  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      </w:t>
      </w:r>
      <w:r>
        <w:rPr/>
        <w:t xml:space="preserve">         </w:t>
      </w:r>
      <w:r>
        <w:rPr/>
        <w:drawing>
          <wp:inline distT="0" distB="0" distL="0" distR="0">
            <wp:extent cx="530860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/>
        <w:t xml:space="preserve">     </w:t>
      </w:r>
      <w:r>
        <w:rPr>
          <w:rFonts w:eastAsia="Comic Sans MS" w:cs="Comic Sans MS" w:ascii="Comic Sans MS" w:hAnsi="Comic Sans MS"/>
          <w:sz w:val="40"/>
        </w:rPr>
        <w:t xml:space="preserve">  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Présents :         </w:t>
      </w:r>
      <w:r>
        <w:rPr>
          <w:rFonts w:cs="Comic Sans MS" w:ascii="Comic Sans MS" w:hAnsi="Comic Sans MS"/>
          <w:sz w:val="18"/>
          <w:szCs w:val="18"/>
        </w:rPr>
        <w:t>Mme Nicole LAGACHE  – Mrs  Christian AFFLARD - Bernard DOMINICZAK – Alain COURTIN –  René HOCQUET –  André VAUTHIER  - Jean CASTELAIN -  Joseph WINNICKI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Référent région : Mr </w:t>
      </w:r>
      <w:r>
        <w:rPr>
          <w:rFonts w:cs="Comic Sans MS" w:ascii="Comic Sans MS" w:hAnsi="Comic Sans MS"/>
          <w:sz w:val="18"/>
          <w:szCs w:val="18"/>
        </w:rPr>
        <w:t>Jean MEURISS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Excusés :          Mme Liliane FERLAND - Mrs </w:t>
      </w:r>
      <w:r>
        <w:rPr>
          <w:rFonts w:cs="Comic Sans MS" w:ascii="Comic Sans MS" w:hAnsi="Comic Sans MS"/>
          <w:sz w:val="18"/>
          <w:szCs w:val="18"/>
        </w:rPr>
        <w:t xml:space="preserve">Robert ZONNEKEYN – Francis VERHAEGHE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René HOCQUET</w:t>
      </w:r>
      <w:r>
        <w:rPr>
          <w:rFonts w:cs="Comic Sans MS" w:ascii="Comic Sans MS" w:hAnsi="Comic Sans MS"/>
          <w:sz w:val="18"/>
          <w:szCs w:val="18"/>
        </w:rPr>
        <w:t xml:space="preserve"> ouvre la séance à 10H15 et a une pensée pour Robert et Francis (maladies) et Liliane (famille) 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Le P.V. du dernier Conseil d'Honneur  du  16 Janvier 2017  est adopté à l'unanimité.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André VAUTHIER </w:t>
      </w:r>
      <w:r>
        <w:rPr>
          <w:rFonts w:cs="Comic Sans MS" w:ascii="Comic Sans MS" w:hAnsi="Comic Sans MS"/>
          <w:sz w:val="18"/>
          <w:szCs w:val="18"/>
        </w:rPr>
        <w:t xml:space="preserve">a représenté le Conseil d'Honneur au dernier Comité Directeur de la Ligue le 18/04/2017 en remplacement de Mr Francis VERHAEGH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Celui-ci  évoque ensuite les points essentiels examinés lors de la réunion 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mbauche d’un directeur territorial par la ligue qui sera Mr Michel DORMIEU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omination de Mr Olivier DERUWEZ comme superviseur des grands événement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usion des deux ligues Nord / Pas De Calais et Picardie : Création d’une association pour pouvoir toucher les subventions du Conseil Régional et le CND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nouveau Président sera Mr Paul MERLIOT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r David ATTAR sera le secrétaire général et le trésori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Le budget de la nouvelle ligue sera aux alentours de 2 100 000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Le siège de la Picardie à Noyon sera mis en vente et une antenne sera ouverte à Roy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Ligue Nord / Pas de calais a remboursé le prêt pour l’acquisition de son siège, par anticipatio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La nouvelle ligue devrait compter environ 50 000 licenciés (actuellement 38/39000 NORD/PDC et 10000 Picardi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La nouvelle Ligue s’appellera    HAUTS DE France BASKET-BAL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3 arbitres officieront par rencontre la saison prochaine en Pro B ainsi qu’en Ligue Fémini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Jean MEURISSE confirme notre présence sur le Basket en Prison dans les deux centres Annoeullin (garçons) et Sequedin (filles) L’encadrement sera assuré par des animateurs du Creps de Wattigni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La saison prochaine la sanction financière de la troisième faute technique de joueur sera adressée directement à celui-ci et devra être réglée par lui-même ou par son club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s licences vont augmenter de 0,70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Chaque membre du comité directeur de la ligue a été doté d’un polo bleu ciel avec logo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Mme GRUSZCZYNSKI et Mr Jean-luc DESREUMAUX assurent au Comité du Nord l’absence de Mr Alain CATELL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eux arbitres, Alexandre DEMAN et Abigaïl CATRIX figurent sur la liste FIB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assemblée générale de la Ligue aura lieu à Louvroil le samedi 17/06/2017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né HOCQUET évoque le fait qu’il n’y ait pas de conseil d’honneur en Picardie !!!!!! Que deviendra alors le nouveau comité ? Comment sera-t-il composé ?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Picardie comprenant 3 départements,  1 représentant par département pourrait venir compléter notre conseil actuel passant à 14 membre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ervention de Mr VAUTHIER sur la proposition d’un projet de 5 contre 5 mixte, encadré par notre Conseil d’honneu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ttribution du prix Jean LIZARD choix des deux lauréats 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me Chantal BREGNARD A.L.ST PIERREBROUCK 230 points et Mr Bernard DANNEL BC ARDRES 215 point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Proposition de Mr Jean CASTELAIN pour l’académie du basket-ball  Un deuxième membre devrait être confirmé par René HOCQUET dans les prochains jour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r COURTIN souhaite que Christelle lui fasse un envoi papier du PV du conseil d’honneu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René HOCQUET </w:t>
      </w:r>
      <w:r>
        <w:rPr>
          <w:rFonts w:cs="Comic Sans MS" w:ascii="Comic Sans MS" w:hAnsi="Comic Sans MS"/>
          <w:bCs/>
          <w:sz w:val="18"/>
          <w:szCs w:val="18"/>
        </w:rPr>
        <w:t>clôt la séance à 13 Heur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053"/>
        <w:gridCol w:w="3216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UNION DE LIGU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EIL HONNEU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6/2017 à 18h3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tian AFFLARD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UNDI 22 MAI 2017 (informelle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hristian AFFLARD                                                                                          René  HOCQU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crétaire                                                                                                       Président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69" w:gutter="0" w:header="567" w:top="1259" w:footer="567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570" w:leader="none"/>
      </w:tabs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COMPTE RENDU  DU  CONSEIL  D'HONNEUR  DU  24 AVRIL  2017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32" w:right="72" w:hanging="432"/>
      <w:jc w:val="both"/>
      <w:outlineLvl w:val="0"/>
    </w:pPr>
    <w:rPr>
      <w:rFonts w:ascii="Comic Sans MS" w:hAnsi="Comic Sans MS" w:cs="Comic Sans MS"/>
      <w:b/>
      <w:bCs/>
      <w:sz w:val="20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6" w:right="72" w:hanging="576"/>
      <w:jc w:val="both"/>
      <w:outlineLvl w:val="1"/>
    </w:pPr>
    <w:rPr>
      <w:rFonts w:ascii="Comic Sans MS" w:hAnsi="Comic Sans MS" w:cs="Comic Sans MS"/>
      <w:b/>
      <w:b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ascii="Comic Sans MS" w:hAnsi="Comic Sans MS" w:cs="Comic Sans MS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basedOn w:val="Policepard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8" w:hanging="0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sdetexte21">
    <w:name w:val="Corps de texte 21"/>
    <w:basedOn w:val="Normal"/>
    <w:qFormat/>
    <w:pPr>
      <w:ind w:left="0" w:right="-468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1">
    <w:name w:val="Corps de texte 31"/>
    <w:basedOn w:val="Normal"/>
    <w:qFormat/>
    <w:pPr>
      <w:ind w:left="0" w:right="-468" w:hanging="0"/>
      <w:jc w:val="both"/>
    </w:pPr>
    <w:rPr>
      <w:rFonts w:ascii="Comic Sans MS" w:hAnsi="Comic Sans MS" w:cs="Comic Sans MS"/>
      <w:sz w:val="2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22:00Z</dcterms:created>
  <dc:creator>kevin</dc:creator>
  <dc:description/>
  <dc:language>en-US</dc:language>
  <cp:lastModifiedBy>LR11</cp:lastModifiedBy>
  <cp:lastPrinted>2017-02-12T15:40:00Z</cp:lastPrinted>
  <dcterms:modified xsi:type="dcterms:W3CDTF">2017-06-06T09:22:00Z</dcterms:modified>
  <cp:revision>2</cp:revision>
  <dc:subject/>
  <dc:title>Compte rendu de la</dc:title>
</cp:coreProperties>
</file>