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44069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   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      </w:t>
      </w:r>
      <w:r>
        <w:rPr/>
        <w:t xml:space="preserve">         </w:t>
      </w:r>
      <w:r>
        <w:rPr/>
        <w:drawing>
          <wp:inline distT="0" distB="0" distL="0" distR="0">
            <wp:extent cx="530860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/>
        <w:t xml:space="preserve">     </w:t>
      </w:r>
      <w:r>
        <w:rPr>
          <w:rFonts w:eastAsia="Comic Sans MS" w:cs="Comic Sans MS" w:ascii="Comic Sans MS" w:hAnsi="Comic Sans MS"/>
          <w:sz w:val="40"/>
        </w:rPr>
        <w:t xml:space="preserve">  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Présents :         </w:t>
      </w:r>
      <w:r>
        <w:rPr>
          <w:rFonts w:cs="Comic Sans MS" w:ascii="Comic Sans MS" w:hAnsi="Comic Sans MS"/>
          <w:sz w:val="18"/>
          <w:szCs w:val="18"/>
        </w:rPr>
        <w:t>Mme Nicole LAGACHE  – Mrs  Christian AFFLARD - Bernard DOMINICZAK – Alain COURTIN –  René HOCQUET –  André VAUTHIER  - Jean CASTELAIN -  Joseph WINNICKI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Référent région : </w:t>
      </w:r>
      <w:r>
        <w:rPr>
          <w:rFonts w:cs="Comic Sans MS" w:ascii="Comic Sans MS" w:hAnsi="Comic Sans MS"/>
          <w:bCs/>
          <w:sz w:val="18"/>
          <w:szCs w:val="18"/>
        </w:rPr>
        <w:t>Mr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Jean MEURISS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Excusés :          </w:t>
      </w:r>
      <w:r>
        <w:rPr>
          <w:rFonts w:cs="Comic Sans MS" w:ascii="Comic Sans MS" w:hAnsi="Comic Sans MS"/>
          <w:bCs/>
          <w:sz w:val="18"/>
          <w:szCs w:val="18"/>
        </w:rPr>
        <w:t>Mme Liliane FERLAND</w:t>
      </w:r>
      <w:r>
        <w:rPr>
          <w:rFonts w:cs="Comic Sans MS" w:ascii="Comic Sans MS" w:hAnsi="Comic Sans MS"/>
          <w:sz w:val="18"/>
          <w:szCs w:val="18"/>
        </w:rPr>
        <w:t xml:space="preserve"> – Francis VERHAEGHE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René HOCQUET</w:t>
      </w:r>
      <w:r>
        <w:rPr>
          <w:rFonts w:cs="Comic Sans MS" w:ascii="Comic Sans MS" w:hAnsi="Comic Sans MS"/>
          <w:sz w:val="18"/>
          <w:szCs w:val="18"/>
        </w:rPr>
        <w:t xml:space="preserve"> ouvre la séance à 10H35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l annonce que Mr Robert ZONNEKEYN devient membre honoraire du Conseil d’honneur et invite chaque membre  à penser à son remplacement pour la prochaine réunion.  Notre conseil d’honneur se compose donc actuellement de dix membres actifs. 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Le P.V. du dernier Conseil d'Honneur  du  24 Avril 2017  est adopté à l'unanimité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René HOCQUET</w:t>
      </w:r>
      <w:r>
        <w:rPr>
          <w:rFonts w:cs="Comic Sans MS" w:ascii="Comic Sans MS" w:hAnsi="Comic Sans MS"/>
          <w:sz w:val="18"/>
          <w:szCs w:val="18"/>
        </w:rPr>
        <w:t xml:space="preserve"> a représenté le Conseil d'Honneur au dernier Comité Directeur de la Ligue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Il  évoque ensuite les points essentiels examinés lors de la réunion 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Mr Michel DORMIEUX a pris ses fonctions officielles de directeur territorial auprès de la ligue le 01/10/2017 et s’est présenté ce jour aux membres actuels du CH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r Paul MERLIOT a reçu le coq d’Argent de la FFBB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a fête du Basket Régional aura lieu à Lesquin le 10/11/2017 (Mr Jean CASTELEIN y sera décoré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s prochaines réunions du Comité directeur de la ligue auront lieu le 09/01 (J.WINNICKI) le 10/04 (A.VAUTHIER) et le 12/06 (C.AFFLAR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Les prochaines réunions du Conseil d’honneur auront lieu les 22/01/2018 – 16/04/2018 et informelle le 04/06/2018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hangement des statuts de la ligue (Article 2)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20/01/2018 Assemblée extraordinaire de la Ligue pour la validation du traité de fusion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résentation du Plan Citoyen et solidarité par MME LOREDANA RUWET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asket solidaire – Vérification des statuts de la ligue pour une participation gratuite à une soirée des clubs de PRO A –Participation  TELETHON   NOEL DES DESHERITES   RESTOS DU CŒU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résentation de LUDOPITAL association de collectes au Vert Pré à Roubaix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s Jouets doivent présenter la norme C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our les dons effectués par chèque : octroi de réduction d’impôts 66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La bonne organisation de la journée Pré Nationale à Trith saint Lég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La rencontre FRANCE ROUMANIE Féminine à Villeneuve d’Ascq le 15/11/2017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traité de fusion de la ligue avec la PICARDIE : la fusion est rétroactive fiscalement et juridiquement au 01/05/2017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our la saison 2019/2020 en Nationale 3 Poules de 14 clubs  en Nationale 1 : 2 poules géographiqu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quipe de France Seniors Masculins à partir de mi-novembre stage à LILLE (Palais Saint Sauveur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nombre des arbitres officiant à la ligue est de 161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assemblée générale élective de la Ligue aura lieu probablement à Arras en Juin 2018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René HOCQUET </w:t>
      </w:r>
      <w:r>
        <w:rPr>
          <w:rFonts w:cs="Comic Sans MS" w:ascii="Comic Sans MS" w:hAnsi="Comic Sans MS"/>
          <w:bCs/>
          <w:sz w:val="18"/>
          <w:szCs w:val="18"/>
        </w:rPr>
        <w:t>clôt la séance à 13 H15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hristian AFFLARD                                                                                          René  HOCQU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crétaire                                                                                                       Président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69" w:gutter="0" w:header="567" w:top="1259" w:footer="567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570" w:leader="none"/>
      </w:tabs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iCs/>
      </w:rPr>
      <w:t xml:space="preserve">COMPTE RENDU  DU  CONSEIL  D'HONNEUR  DU  23 OCTOBRE  2017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32" w:right="72" w:hanging="432"/>
      <w:jc w:val="both"/>
      <w:outlineLvl w:val="0"/>
    </w:pPr>
    <w:rPr>
      <w:rFonts w:ascii="Comic Sans MS" w:hAnsi="Comic Sans MS" w:cs="Comic Sans MS"/>
      <w:b/>
      <w:bCs/>
      <w:sz w:val="20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76" w:right="72" w:hanging="576"/>
      <w:jc w:val="both"/>
      <w:outlineLvl w:val="1"/>
    </w:pPr>
    <w:rPr>
      <w:rFonts w:ascii="Comic Sans MS" w:hAnsi="Comic Sans MS" w:cs="Comic Sans MS"/>
      <w:b/>
      <w:b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ascii="Comic Sans MS" w:hAnsi="Comic Sans MS" w:cs="Comic Sans MS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basedOn w:val="Policepard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8" w:hanging="0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sdetexte21">
    <w:name w:val="Corps de texte 21"/>
    <w:basedOn w:val="Normal"/>
    <w:qFormat/>
    <w:pPr>
      <w:ind w:left="0" w:right="-468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1">
    <w:name w:val="Corps de texte 31"/>
    <w:basedOn w:val="Normal"/>
    <w:qFormat/>
    <w:pPr>
      <w:ind w:left="0" w:right="-468" w:hanging="0"/>
      <w:jc w:val="both"/>
    </w:pPr>
    <w:rPr>
      <w:rFonts w:ascii="Comic Sans MS" w:hAnsi="Comic Sans MS" w:cs="Comic Sans MS"/>
      <w:sz w:val="2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7:00Z</dcterms:created>
  <dc:creator>kevin</dc:creator>
  <dc:description/>
  <cp:keywords/>
  <dc:language>en-US</dc:language>
  <cp:lastModifiedBy>LR11</cp:lastModifiedBy>
  <cp:lastPrinted>2017-11-29T16:07:00Z</cp:lastPrinted>
  <dcterms:modified xsi:type="dcterms:W3CDTF">2018-01-10T09:37:00Z</dcterms:modified>
  <cp:revision>2</cp:revision>
  <dc:subject/>
  <dc:title>Compte rendu de la</dc:title>
</cp:coreProperties>
</file>